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rPr>
      </w:pPr>
      <w:r>
        <w:rPr>
          <w:rFonts w:eastAsia="Calibri"/>
          <w:b/>
        </w:rPr>
        <w:t>Порядок денний</w:t>
      </w:r>
    </w:p>
    <w:p>
      <w:pPr>
        <w:pStyle w:val="Normal"/>
        <w:jc w:val="center"/>
        <w:rPr>
          <w:rFonts w:eastAsia="Calibri"/>
          <w:b/>
          <w:b/>
        </w:rPr>
      </w:pPr>
      <w:r>
        <w:rPr>
          <w:rFonts w:eastAsia="Calibri"/>
          <w:b/>
        </w:rPr>
        <w:t xml:space="preserve">81 </w:t>
      </w:r>
      <w:r>
        <w:rPr>
          <w:rFonts w:eastAsia="Calibri"/>
          <w:b/>
          <w:lang w:val="ru-RU"/>
        </w:rPr>
        <w:t>позачергової</w:t>
      </w:r>
      <w:r>
        <w:rPr>
          <w:rFonts w:eastAsia="Calibri"/>
          <w:b/>
          <w:lang w:val="en-US"/>
        </w:rPr>
        <w:t xml:space="preserve"> </w:t>
      </w:r>
      <w:r>
        <w:rPr>
          <w:rFonts w:eastAsia="Calibri"/>
          <w:b/>
        </w:rPr>
        <w:t xml:space="preserve">сесії </w:t>
      </w:r>
      <w:r>
        <w:rPr>
          <w:rFonts w:eastAsia="Calibri"/>
          <w:b/>
          <w:lang w:val="en-US"/>
        </w:rPr>
        <w:t>VII</w:t>
      </w:r>
      <w:r>
        <w:rPr>
          <w:rFonts w:eastAsia="Calibri"/>
          <w:b/>
        </w:rPr>
        <w:t>І скликання</w:t>
      </w:r>
    </w:p>
    <w:p>
      <w:pPr>
        <w:pStyle w:val="Normal"/>
        <w:jc w:val="center"/>
        <w:rPr>
          <w:rFonts w:eastAsia="Calibri"/>
          <w:b/>
          <w:b/>
        </w:rPr>
      </w:pPr>
      <w:r>
        <w:rPr>
          <w:rFonts w:eastAsia="Calibri"/>
          <w:b/>
        </w:rPr>
        <w:t>16.09.2025</w:t>
      </w:r>
    </w:p>
    <w:p>
      <w:pPr>
        <w:pStyle w:val="Normal"/>
        <w:jc w:val="center"/>
        <w:rPr>
          <w:rFonts w:eastAsia="Calibri"/>
          <w:b/>
          <w:b/>
        </w:rPr>
      </w:pPr>
      <w:r>
        <w:rPr>
          <w:rFonts w:eastAsia="Calibri"/>
          <w:b/>
        </w:rPr>
      </w:r>
    </w:p>
    <w:tbl>
      <w:tblPr>
        <w:tblW w:w="10490" w:type="dxa"/>
        <w:jc w:val="left"/>
        <w:tblInd w:w="-856" w:type="dxa"/>
        <w:tblLayout w:type="fixed"/>
        <w:tblCellMar>
          <w:top w:w="0" w:type="dxa"/>
          <w:left w:w="108" w:type="dxa"/>
          <w:bottom w:w="0" w:type="dxa"/>
          <w:right w:w="108" w:type="dxa"/>
        </w:tblCellMar>
      </w:tblPr>
      <w:tblGrid>
        <w:gridCol w:w="4537"/>
        <w:gridCol w:w="5953"/>
      </w:tblGrid>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color w:val="000000"/>
                <w:lang w:eastAsia="en-US"/>
              </w:rPr>
            </w:pPr>
            <w:r>
              <w:rPr>
                <w:color w:val="000000"/>
                <w:lang w:eastAsia="en-US"/>
              </w:rPr>
              <w:t>Про вибори секретарі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Про вибори секретаріату</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color w:val="000000"/>
                <w:lang w:eastAsia="en-US"/>
              </w:rPr>
            </w:pPr>
            <w:r>
              <w:rPr>
                <w:color w:val="000000"/>
                <w:lang w:eastAsia="en-US"/>
              </w:rPr>
              <w:t>Про вибори лічильної комісії</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Про вибори лічильної комісії</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color w:val="000000"/>
                <w:lang w:eastAsia="en-US"/>
              </w:rPr>
            </w:pPr>
            <w:r>
              <w:rPr>
                <w:color w:val="000000"/>
                <w:lang w:eastAsia="en-US"/>
              </w:rPr>
              <w:t>Про прийняття порядку денного за основу та в цілом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Про прийняття порядку денного за основу та в цілому</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color w:val="000000"/>
                <w:lang w:eastAsia="en-US"/>
              </w:rPr>
            </w:pPr>
            <w:r>
              <w:rPr>
                <w:color w:val="000000"/>
                <w:lang w:eastAsia="en-US"/>
              </w:rPr>
              <w:t>Про прийняття порядку денного за основ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Про прийняття порядку денного за основу</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color w:val="000000"/>
                <w:lang w:eastAsia="en-US"/>
              </w:rPr>
            </w:pPr>
            <w:r>
              <w:rPr>
                <w:color w:val="000000"/>
                <w:lang w:eastAsia="en-US"/>
              </w:rPr>
              <w:t>Про внесення додаткових питань в порядок денни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Про внесення додаткових питань в порядок денний</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color w:val="000000"/>
                <w:lang w:eastAsia="en-US"/>
              </w:rPr>
            </w:pPr>
            <w:r>
              <w:rPr>
                <w:color w:val="000000"/>
                <w:lang w:eastAsia="en-US"/>
              </w:rPr>
              <w:t>Про прийняття порядку денного в цілом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Про прийняття порядку денного в цілому</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lang w:eastAsia="uk-UA"/>
              </w:rPr>
            </w:pPr>
            <w:r>
              <w:rPr>
                <w:b/>
                <w:bCs/>
                <w:color w:val="000000"/>
                <w:lang w:eastAsia="en-US"/>
              </w:rPr>
              <w:t>1.</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вернення депутатів Бучанської міської ради  до Верховної Ради України щодо прийняття законопроєкту «Про внесення змін до деяких законів України щодо забезпечення права військовослужбовців, ветеранів та військовополонених, яких звільнено з полону, на належну медичну допомогу, реабілітацію, протезування» реєстраційний № 13704 від 27.08.2025)</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2.</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вернення депутатів Бучанської міської ради  до Верховної Ради України щодо прийняття законопроєкту «Про внесення змін до деяких законодавчих актів України щодо підтвердження стажу роботи (страхового стажу) військовослужбовців та інших осіб у разі втрати документів внаслідок збройної агресії або тимчасової окупації» (реєстраційний № 13705 від 27.08.2025 року)</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3.</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вернення депутатів Бучанської міської ради  до Верховної Ради України щодо прийняття законопроєкту «Про внесення змін до деяких законодавчих актів України щодо державної підтримки учасників бойових дій, осіб з інвалідністю внаслідок війни та членів сімей загиблих (безвісно відсутніх, померлих) Захисників і Захисниць України при веденні особистого селянського чи фермерського господарства та здійсненні підприємницької діяльності»</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4.</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Комплексної програми підтримки молоді та сприяння національно-патріотичного вихованню дітей та молоді Бучанської міської територіальної громади на 2024-2026 роки</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5.</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Програми розвитку фізичної культури і спорту Бучанської міської територіальної громади на 2024-2026 роки</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6.</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штатного розпису структурного підрозділу Відділу молоді та спорту Бучанської міської ради КЗ «СК «Академія спорту»</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7.</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атвердження Положення про стипендію Бучанського міського голови для талановитих і обдарованих дітей та молоді в новій редакції</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8.</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Програми поводження з твердими побутовими відходами на території Бучанської міської територіальної громади на 2024-2026 рр.</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9.</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безоплатне прийняття до комунальної власності Бучанської міської територіальної громади об’єкта енергетики та передачу його у користування комунальному підприємству «Бучасервіс»</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10.</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безоплатну передачу товарно-матеріальних цінностей з балансу Управління соціальної політики Бучанської міської ради на баланс Бучанської міської ради</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11.</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місцевої програми розвитку соціальних послуг Бучанської міської територіальної громади на 2024-2026 роки</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12.</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безоплатну передачу необоротних активів з балансу Бучанської міської ради на баланс КП «Бучасервіс» Бучанської міської ради   </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13.</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безоплатну передачу товарно-матеріальних  цінностей для потреб Збройних Сил України</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14.</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схвалення Угоди про безповоротну передачу коштів гранту № 13110-05/146 від 28.07.2025 року між Міністерством фінансів України, Міністерством розвитку громад та територій України та Бучанською міською радою</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15.</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атвердження Переліку адміністративних послуг, які надаються через управління Центру надання адміністративних послуг Бучанської міської ради (в новій редакції)</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16.</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списання необоротних активів з балансу КНП «Бучанський консультативно-діагностичний центр» Бучанської міської ради</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17.</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безоплатну передачу необоротних активів з балансу Відділу освіти Бучанської міської ради на баланс  Бучанського ліцею № 5 Бучанської міської ради Київської області</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18.</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безоплатну передачу необоротних активів з балансу Комунального закладу «Гаврилівський заклад загальної середньої освіти І-ІІІ ступенів» №8 Бучанської міської ради Київської області на баланс Відділу освіти Бучанської міської ради</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19.</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списання основних засобів з балансу Комунального закладу «Гаврилівський заклад загальної середньої освіти І-ІІІ ступенів» № 8 Бучанської міської ради Київської області</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20.</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штатного розпису комунального підприємства «Бучасервіс» Бучанської міської ради з 01.09.2025р.</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21.</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списання основних засобів з балансу КП «БУЧАСЕРВІС» Бучанської міської ради Київської області</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22.</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безоплатну матеріальних цінностей з балансу КП «Бучазеленбуд» </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23.</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безоплатну передачу товарно-матеріальних  цінностей з балансу Комунального підприємства   «Бучанська агенція регіонального розвитку» Бучанської міської ради на баланс Комунального підприємства «Бучазеленбуд» Бучанської міської ради</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24.</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розгляд звернення військової частини А5142 Міністерства оборони України про надання в оренду приміщення </w:t>
              <w:tab/>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25.</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скасування рішення Бучанської міської ради № 3166-34-VIII від 25.10.2022  </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26.</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надання попередньої згоди на прийняття до комунальної власності підземного пішохідного переходу, що розташований на території Бучанської міської територіальної громади</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27.</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надання згоди КНП «Бучанський центр первинної медико-санітарної допомоги» Бучанської міської ради на продовження договору оренди нерухомого майна, що знаходиться за адресою: вул. Водопровідна, 74, м. Буча, Київська область</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28.</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надання згоди КНП «Бучанський центр первинної медико-санітарної допомоги» Бучанської міської ради на продовження договору оренди нежитлового приміщення №12, що знаходиться за адресою: бульв. Леоніда Бірюкова, 7, м. Буча, Київська область</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29.</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надання згоди КП «Бучасервіс» Бучанської міської ради на продовження договору оренди нежитлового приміщення №2, що знаходиться за адресою: бульв. Леоніда Бірюкова, 9, м. Буча, Київська область</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30.</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згоди КНП «Бучанський центр первинної медико-санітарної допомоги» на передачу транспортного засобу на баланс та обслуговування                КП «Бучасервіс»  </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31.</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згоди КП «Бучанська агенція регіонального розвитку» на передачу транспортного засобу на баланс та обслуговування КП «Бучатранссервіс»  </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32.</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ередачу транспортного засобу для потреб Збройних Сил України</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33.</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атвердження протоколу про результати електронного аукціону з продажу об’єкту малої приватизації</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34.</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припинення договору оренди приміщення котельні, що розташована за адресою: вул. Центральна, 117, </w:t>
            </w:r>
          </w:p>
          <w:p>
            <w:pPr>
              <w:pStyle w:val="Normal"/>
              <w:jc w:val="both"/>
              <w:rPr/>
            </w:pPr>
            <w:r>
              <w:rPr/>
              <w:t>с. Здвижівка</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35.</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роведення експертної грошової оцінки земельної ділянки площею 0,0810 га к.н. 3221055300:02:022:0008, Київська обл., Бучанський район, сел. Бабинці, вул. Незламності, 49</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36.</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надання повноважень посадовій особі Бучанської міської ради</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37.</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структури та штатного розпису Бучанської міської ради</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38.</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атвердження звіту з експертної грошової оцінки та продаж земельної ділянки 2,0000 га к.н. 3210945600:01:073:0070, що розташована в сел. Ворзель, вул. Ковельська, 10»</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39.</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надання дозволу на поділ нежитлових приміщень, що перебувають у комунальній власності Бучанської міської територіальної громади</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40.</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розгляд звернення ФОП Ж. Усман О.М. щодо надання в оренду нежитлової будівлі комунальної власності Бучанської міської територіальної громади</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41.</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надання в оренду нежитлового приміщення Громадській організації «ВОЇН АТО»</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42.</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розгляд мирової угоди з ТОВ «ЕССЕТ МЕНЕДЖМЕНТ КОМПАНІ» у судовій справі № 911/1191/25 про стягнення заборгованості та зобов’язання вчинити дії</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43.</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розробку детального плану території, орієнтовною площею 1,5 га, для розміщення об’єкту АЗС, на території, що розташована поза межами села Мироцьке, Бучанської міської територіальної громади, Бучанського району, Київської області, вздовж автомобільної траси М-07 Київ-Ковель-Ягодин, на території Мироцького старостинського округу    </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44.</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розробку детального плану території, орієнтовною площею 13,02 га, для будівництва промислового об’єкта з виготовлення метало-конструкцій на земельних ділянках з к.н. 3221887500:06:200:6001 та 3221887500:06:196:6000, що розташовані в межах Синяківського старостинського округу, Бучанської міської територіальної громади, Бучанського району, Київської області</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45.</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 затвердження документації із землеустрою. Про включення до переліку земельної ділянки для продажу права оренди на конкурентних засадах (на земельних торгах у формі електронного аукціону) окремими лотами земельну ділянку (к. н. 3210800000:01:098:0238)</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46.</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 затвердження проєкту землеустрою. Про включення земельної ділянки комунальної власності                 (к. н. 3210800000:01:064:0009) до переліку земельних ділянок для підготовки Лоту, в частині землеоціночних робіт, до продажу у власність на земельних торгах у формі електронного аукціону  вул. Тячівська, б/н, місто Буча</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47.</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 затвердження проєкту землеустрою. Про включення земельної ділянки комунальної власності                  (к. н. 3210800000:01:064:0010) до переліку земельних ділянок для підготовки Лоту, в частині землеоціночних робіт, до продажу у власність на земельних торгах у формі електронного аукціону вул. Тячівська, б/н, місто Буча</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48.</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 затвердження проєкту землеустрою. Про включення земельної ділянки комунальної власності                 (к. н. 3210800000:01:064:0011) до переліку земельних ділянок для підготовки Лоту, в частині землеоціночних робіт, до продажу у власність на земельних торгах у формі електронного аукціону   вул. Тячівська, б/н, місто Буча</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49.</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 затвердження проєкту землеустрою. Про включення земельної ділянки комунальної власності                  (к. н. 3210800000:01:064:0012) до переліку земельних ділянок для підготовки Лоту, в частині землеоціночних робіт, до продажу у власність на земельних торгах у формі електронного аукціону  вул. Тячівська, б/н, місто Буча</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50.</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 затвердження проєкту землеустрою. Про включення земельної ділянки комунальної власності (к. н. 3210800000:01:064:0013) до переліку земельних ділянок для підготовки Лоту, в частині землеоціночних робіт, до продажу у власність на земельних торгах у формі електронного аукціону</w:t>
            </w:r>
          </w:p>
          <w:p>
            <w:pPr>
              <w:pStyle w:val="Normal"/>
              <w:jc w:val="both"/>
              <w:rPr>
                <w:bCs/>
              </w:rPr>
            </w:pPr>
            <w:r>
              <w:rPr>
                <w:bCs/>
              </w:rPr>
              <w:t>вул. Тячівська, б/н, місто Буча</w:t>
            </w:r>
          </w:p>
          <w:p>
            <w:pPr>
              <w:pStyle w:val="Normal"/>
              <w:jc w:val="both"/>
              <w:rPr>
                <w:bCs/>
              </w:rPr>
            </w:pPr>
            <w:r>
              <w:rPr>
                <w:bCs/>
              </w:rPr>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51.</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 затвердження проєкту землеустрою. Про включення земельної ділянки комунальної власності (к. н. 3210800000:01:064:0014) до переліку земельних ділянок для підготовки Лоту, в частині землеоціночних робіт, до продажу у власність на земельних торгах у формі електронного аукціону</w:t>
            </w:r>
          </w:p>
          <w:p>
            <w:pPr>
              <w:pStyle w:val="Normal"/>
              <w:jc w:val="both"/>
              <w:rPr>
                <w:bCs/>
              </w:rPr>
            </w:pPr>
            <w:r>
              <w:rPr>
                <w:bCs/>
              </w:rPr>
              <w:t>вул. Тячівська, б/н, місто Буча</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52.</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 затвердження проєкту землеустрою. Про включення земельної ділянки комунальної власності                          к. н. 3210800000:01:064:0015) до переліку земельних ділянок для підготовки Лоту, в частині землеоціночних робіт, до продажу у власність на земельних торгах у формі електронного аукціону</w:t>
            </w:r>
          </w:p>
          <w:p>
            <w:pPr>
              <w:pStyle w:val="Normal"/>
              <w:jc w:val="both"/>
              <w:rPr>
                <w:bCs/>
              </w:rPr>
            </w:pPr>
            <w:r>
              <w:rPr>
                <w:bCs/>
              </w:rPr>
              <w:t>вул. Тячівська, б/н, місто Буча</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53.</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 затвердження проєкту землеустрою. Про включення земельної ділянки комунальної власності</w:t>
            </w:r>
          </w:p>
          <w:p>
            <w:pPr>
              <w:pStyle w:val="Normal"/>
              <w:jc w:val="both"/>
              <w:rPr>
                <w:bCs/>
              </w:rPr>
            </w:pPr>
            <w:r>
              <w:rPr>
                <w:bCs/>
              </w:rPr>
              <w:t>(к. н. 3210800000:01:043:0012) до переліку земельних ділянок для підготовки Лоту, в частині землеоціночних робіт, до продажу у власність на земельних торгах у формі електронного аукціону вул. Захисників України, б/н місто Буча</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54.</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 включення земельних ділянок до переліку ділянок, які виставлятимуться на земельні торги (у формі електронного аукціону) для підготовки Лотів. Про дозвіл на розроблення документації із землеустрою</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55.</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 затвердження технічної документації із землеустрою щодо інвентаризації земель земельної ділянки комунальної власності (к. н. 3210800000:01:097:0042).</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56.</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 затвердження технічних документацій із землеустрою щодо інвентаризації земель земельних ділянок комунальної власності (к.н.3210800000:01:040:2189 та к.н. 3210800000:01:040:0189)</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57.</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 затвердження документації із землеустрою. Про поділ земельної ділянки комунальної власності (к.н. 3210945300:01:058:0034)</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58.</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 припинення права постійного користування земельною ділянкою (к.н. 3221082501:01:016:0001)</w:t>
            </w:r>
            <w:r>
              <w:rPr/>
              <w:t xml:space="preserve"> </w:t>
            </w:r>
            <w:r>
              <w:rPr>
                <w:bCs/>
              </w:rPr>
              <w:t>та передачу земельної ділянки в постійне користування КП «Бучасервіс»</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59.</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 розгляд звернення комунального підприємства «Бучасервіс» Бучанської міської ради, земельна ділянка (к.н. 3210800000:01:139:0010)</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60.</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 розгляд звернення Османової Г.Е. земельна ділянка (к.н. 3210800000:01:010:0025) вул. Левка Лук’яненка, 7-А, м. Буча</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61.</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 розгляд звернення ТОВ «АР Комплекс» щодо продовження (поновлення) строку дії договору оренди земельної ділянки (к. н. 3210800000:01:120:0144) по вул. Яблунська, 144-а в м. Буча, Бучанського району, Київської області</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62.</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 розгляд звернення Ткаченко А.В. щодо поновлення (продовження) строку дії договору оренди земельної ділянки (к. н. 3210800000:01:064:0079 та к.н. 3210800000:01:064:0080) по вул. Тячівська, 8-А в м. Бучі Бучанського району Київської області</w:t>
            </w:r>
          </w:p>
          <w:p>
            <w:pPr>
              <w:pStyle w:val="Normal"/>
              <w:jc w:val="both"/>
              <w:rPr>
                <w:bCs/>
              </w:rPr>
            </w:pPr>
            <w:r>
              <w:rPr>
                <w:bCs/>
              </w:rPr>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63.</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 розгляд звернення ФОП Мельник Ю.В. щодо поновлення (продовження) строку дії договору оренди земельної ділянки (к. н. 3210800000:01:115:0165)</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64.</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 розгляд звернення фізичної особи-підприємця Грищука Володимира Федосевича щодо поновлення (продовження) строку дії договору оренди земельної ділянки (к. н. 3210945300:01:096:0124) по вул. Тарасівська, 13 -Б,  м. Буча, Бучанський район, Київська область</w:t>
            </w:r>
          </w:p>
          <w:p>
            <w:pPr>
              <w:pStyle w:val="Normal"/>
              <w:jc w:val="both"/>
              <w:rPr>
                <w:bCs/>
              </w:rPr>
            </w:pPr>
            <w:r>
              <w:rPr>
                <w:bCs/>
              </w:rPr>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65.</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 розгляд звернення Київської міської філії АТ «Укртелеком» щодо продовження (поновлення) строку дії договору оренди земельної ділянки (к. н. 3210945300:01:016:0028)</w:t>
            </w:r>
          </w:p>
          <w:p>
            <w:pPr>
              <w:pStyle w:val="Normal"/>
              <w:jc w:val="both"/>
              <w:rPr>
                <w:bCs/>
              </w:rPr>
            </w:pPr>
            <w:r>
              <w:rPr>
                <w:bCs/>
              </w:rPr>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66.</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 розгляд звернення Київської міської філії АТ «Укртелеком» земельна ділянка                                                              (к. н. 3210945300:01:120:0010)</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67.</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 розгляд звернення гр. Білявського Романа Антоновича про надання дозволу на розробку документації із землеустрою на існуючу присадибну земельну ділянку по вул. Грушевського, 53, в місті Буча</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68.</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о затвердження документації із землеустрою. Про передачу у спільну сумісну власність земельної ділянки (к. н. 3210945600:01:037:0029), вул. Соснова, 38-Г, селище Ворзель, гр. Савущук Наталії Іванівні, </w:t>
            </w:r>
          </w:p>
          <w:p>
            <w:pPr>
              <w:pStyle w:val="Normal"/>
              <w:jc w:val="both"/>
              <w:rPr>
                <w:bCs/>
              </w:rPr>
            </w:pPr>
            <w:r>
              <w:rPr>
                <w:bCs/>
              </w:rPr>
              <w:t>гр. Бурцевій Оксані Анатоліївні</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69.</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 розгляд звернення гр. Кисленко В.І., гр. Кисленка М.В., гр. Кисленка А.В., гр. Бушми Т.В.,                                      гр. Кисленка Ю.В., гр. Кисленка В.В. про внесення змін в рішення № 5654-77-VIII від 11.07.2025 року</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70.</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 затвердження документації із землеустрою. Про передачу у приватну власність земельної ділянки  (к. н. 3221055300:02:018:0098), вул. І. Франка, 96, селище Бабинці, Бучанський район, Київська область,</w:t>
            </w:r>
          </w:p>
          <w:p>
            <w:pPr>
              <w:pStyle w:val="Normal"/>
              <w:jc w:val="both"/>
              <w:rPr>
                <w:bCs/>
                <w:lang w:val="en-US"/>
              </w:rPr>
            </w:pPr>
            <w:r>
              <w:rPr>
                <w:bCs/>
              </w:rPr>
              <w:t>гр. Боряк Галині Юріївні</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71.</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 розгляд звернення гр. Ратушнюка Є.В. про добровільну відмову від права приватної власності на земельні ділянки (к. н. 3221055300:02:020:0036 та 3221055300:02:020:0037)</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72.</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 розгляд звернення КП «КИЇВПАСТРАНС» про надання дозволу на розробку технічної документації із землеустрою щодо інвентаризації земель земельної ділянки під існуючими об’єктами, вул. Інститутська, 52, м. Буча</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73.</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 затвердження проекту землеустрою. Про зміну цільового призначення земельної ділянки комунальної власності (к. н. 3210945600:01:072:0041), орендар Пустильник Анатолій Леонідович</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74.</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 затвердження проекту землеустрою. Про зміну цільового призначення земельної ділянки приватної власності (к. н. 3210945300:01:068:0091), вул. Миколи Гамалія, 42, м. Буча, власник гр. Дехтяренко Олена Василівна</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75.</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 затвердження проекту землеустрою. Про зміну цільового призначення земельної ділянки приватної власності (к. н. 3210800000:01:030:0546), вул. 2 Лінія, 29, садове товариство «Вишневе», м. Буча, Бучанський район, Київська область, власник гр. Брюхно Борис Миколайович</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76.</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 затвердження проєкту землеустрою. Про включення земельної ділянки комунальної власності</w:t>
            </w:r>
          </w:p>
          <w:p>
            <w:pPr>
              <w:pStyle w:val="Normal"/>
              <w:jc w:val="both"/>
              <w:rPr>
                <w:bCs/>
              </w:rPr>
            </w:pPr>
            <w:r>
              <w:rPr>
                <w:bCs/>
              </w:rPr>
              <w:t>(к. н. 3210800000:01:030:0231) до переліку земельних ділянок для підготовки Лоту, в частині землеоціночних робіт, до продажу у власність на земельних торгах у формі електронного аукціону вул. Києво-Мироцька, б/н, місто Буча</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77.</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 затвердження документації із землеустрою. Про поділ земельної ділянки комунальної власності (к.н. 3210800000:01:035:0049)</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87"/>
              <w:rPr>
                <w:b/>
                <w:b/>
                <w:bCs/>
                <w:color w:val="000000"/>
              </w:rPr>
            </w:pPr>
            <w:r>
              <w:rPr>
                <w:b/>
                <w:bCs/>
                <w:color w:val="000000"/>
                <w:lang w:eastAsia="en-US"/>
              </w:rPr>
              <w:t>78.</w:t>
            </w:r>
            <w:r>
              <w:rPr>
                <w:b/>
                <w:bCs/>
                <w:color w:val="000000"/>
                <w:sz w:val="14"/>
                <w:szCs w:val="14"/>
                <w:lang w:eastAsia="en-US"/>
              </w:rPr>
              <w:t xml:space="preserve">  </w:t>
            </w:r>
            <w:r>
              <w:rPr>
                <w:b/>
                <w:bCs/>
                <w:color w:val="000000"/>
                <w:lang w:eastAsia="en-US"/>
              </w:rPr>
              <w:t>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Різне</w:t>
            </w:r>
          </w:p>
        </w:tc>
      </w:tr>
    </w:tbl>
    <w:p>
      <w:pPr>
        <w:pStyle w:val="Normal"/>
        <w:jc w:val="right"/>
        <w:rPr/>
      </w:pPr>
      <w:r>
        <w:rPr/>
      </w:r>
    </w:p>
    <w:sectPr>
      <w:headerReference w:type="default" r:id="rId2"/>
      <w:footerReference w:type="default" r:id="rId3"/>
      <w:type w:val="nextPage"/>
      <w:pgSz w:w="11906" w:h="16838"/>
      <w:pgMar w:left="1417"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val="false"/>
    </w:rPr>
  </w:style>
  <w:style w:type="character" w:styleId="Style11">
    <w:name w:val="Шрифт абзацу за замовчуванням"/>
    <w:qFormat/>
    <w:rPr/>
  </w:style>
  <w:style w:type="character" w:styleId="StrongEmphasis">
    <w:name w:val="Strong"/>
    <w:qFormat/>
    <w:rPr>
      <w:b/>
      <w:bCs/>
    </w:rPr>
  </w:style>
  <w:style w:type="character" w:styleId="Style12">
    <w:name w:val="Текст у виносці Знак"/>
    <w:qFormat/>
    <w:rPr>
      <w:rFonts w:ascii="Segoe UI" w:hAnsi="Segoe UI" w:eastAsia="Times New Roman" w:cs="Segoe UI"/>
      <w:sz w:val="18"/>
      <w:szCs w:val="18"/>
    </w:rPr>
  </w:style>
  <w:style w:type="character" w:styleId="2">
    <w:name w:val="Заголовок 2 Знак"/>
    <w:qFormat/>
    <w:rPr>
      <w:rFonts w:ascii="Cambria" w:hAnsi="Cambria" w:eastAsia="Times New Roman" w:cs="Times New Roman"/>
      <w:b/>
      <w:bCs/>
      <w:i/>
      <w:iCs/>
      <w:sz w:val="28"/>
      <w:szCs w:val="28"/>
    </w:rPr>
  </w:style>
  <w:style w:type="character" w:styleId="7">
    <w:name w:val="Основной текст (7)_"/>
    <w:qFormat/>
    <w:rPr>
      <w:rFonts w:ascii="Times New Roman" w:hAnsi="Times New Roman" w:eastAsia="Times New Roman" w:cs="Times New Roman"/>
    </w:rPr>
  </w:style>
  <w:style w:type="character" w:styleId="3">
    <w:name w:val="Заголовок 3 Знак"/>
    <w:qFormat/>
    <w:rPr>
      <w:rFonts w:ascii="Calibri Light" w:hAnsi="Calibri Light" w:eastAsia="Times New Roman" w:cs="Times New Roman"/>
      <w:color w:val="1F4D78"/>
      <w:sz w:val="24"/>
      <w:szCs w:val="24"/>
    </w:rPr>
  </w:style>
  <w:style w:type="character" w:styleId="1">
    <w:name w:val="Заголовок 1 Знак"/>
    <w:qFormat/>
    <w:rPr>
      <w:rFonts w:ascii="Calibri Light" w:hAnsi="Calibri Light" w:eastAsia="Times New Roman" w:cs="Times New Roman"/>
      <w:color w:val="2E74B5"/>
      <w:sz w:val="32"/>
      <w:szCs w:val="32"/>
    </w:rPr>
  </w:style>
  <w:style w:type="character" w:styleId="Style13">
    <w:name w:val="Верхній колонтитул Знак"/>
    <w:qFormat/>
    <w:rPr>
      <w:rFonts w:ascii="Times New Roman" w:hAnsi="Times New Roman" w:eastAsia="Times New Roman" w:cs="Times New Roman"/>
      <w:sz w:val="24"/>
      <w:szCs w:val="24"/>
    </w:rPr>
  </w:style>
  <w:style w:type="character" w:styleId="Style14">
    <w:name w:val="Нижні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Style16">
    <w:name w:val="Абзац списку"/>
    <w:basedOn w:val="Normal"/>
    <w:qFormat/>
    <w:pPr>
      <w:spacing w:before="0" w:after="0"/>
      <w:ind w:left="720" w:hanging="0"/>
      <w:contextualSpacing/>
    </w:pPr>
    <w:rPr/>
  </w:style>
  <w:style w:type="paragraph" w:styleId="Style17">
    <w:name w:val="Текст у виносці"/>
    <w:basedOn w:val="Normal"/>
    <w:qFormat/>
    <w:pPr/>
    <w:rPr>
      <w:rFonts w:ascii="Segoe UI" w:hAnsi="Segoe UI" w:cs="Segoe UI"/>
      <w:sz w:val="18"/>
      <w:szCs w:val="18"/>
    </w:rPr>
  </w:style>
  <w:style w:type="paragraph" w:styleId="Style18">
    <w:name w:val="Знак"/>
    <w:basedOn w:val="Normal"/>
    <w:qFormat/>
    <w:pPr/>
    <w:rPr>
      <w:rFonts w:ascii="Verdana" w:hAnsi="Verdana" w:cs="Verdana"/>
      <w:sz w:val="20"/>
      <w:szCs w:val="20"/>
      <w:lang w:val="en-US"/>
    </w:rPr>
  </w:style>
  <w:style w:type="paragraph" w:styleId="71">
    <w:name w:val="Основной текст (7)"/>
    <w:basedOn w:val="Normal"/>
    <w:qFormat/>
    <w:pPr>
      <w:widowControl w:val="false"/>
      <w:spacing w:lineRule="auto" w:line="276"/>
      <w:ind w:firstLine="400"/>
    </w:pPr>
    <w:rPr>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V1msonormal">
    <w:name w:val="v1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6T05:46:00Z</dcterms:created>
  <dc:creator>RePack by Diakov</dc:creator>
  <dc:description/>
  <cp:keywords/>
  <dc:language>en-US</dc:language>
  <cp:lastModifiedBy>User</cp:lastModifiedBy>
  <cp:lastPrinted>2025-09-12T13:59:00Z</cp:lastPrinted>
  <dcterms:modified xsi:type="dcterms:W3CDTF">2025-09-16T05:46:00Z</dcterms:modified>
  <cp:revision>2</cp:revision>
  <dc:subject/>
  <dc:title/>
</cp:coreProperties>
</file>